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rPr>
        <w:t>Культурная идентичность. Проблема «чужеродности» культуры, этноцентризм. Культурный шок и способы его преодоления.</w:t>
      </w:r>
    </w:p>
    <w:p>
      <w:pPr>
        <w:pStyle w:val="Normal"/>
        <w:shd w:fill="FFFFFF" w:val="clear"/>
        <w:spacing w:before="324" w:after="0"/>
        <w:ind w:left="936" w:hanging="0"/>
        <w:rPr>
          <w:i/>
          <w:i/>
        </w:rPr>
      </w:pPr>
      <w:r>
        <w:rPr>
          <w:bCs/>
          <w:i/>
          <w:spacing w:val="-1"/>
          <w:sz w:val="28"/>
          <w:szCs w:val="28"/>
        </w:rPr>
        <w:t>Типы восприятия межкультурных различий</w:t>
      </w:r>
    </w:p>
    <w:p>
      <w:pPr>
        <w:pStyle w:val="Normal"/>
        <w:shd w:fill="FFFFFF" w:val="clear"/>
        <w:spacing w:lineRule="exact" w:line="317"/>
        <w:ind w:left="22" w:right="7" w:firstLine="842"/>
        <w:jc w:val="both"/>
        <w:rPr>
          <w:sz w:val="28"/>
          <w:szCs w:val="28"/>
        </w:rPr>
      </w:pPr>
      <w:r>
        <w:rPr>
          <w:sz w:val="28"/>
          <w:szCs w:val="28"/>
        </w:rPr>
        <w:t>Особенности восприятия «иного», механизмы коммуникации и адаптации, изменения в структуре личности, которые происходят в результате встречи с незнакомой культурой, развитие человеческой способности к коммуникации в поликультурной среде — ключевые проблемы, вызывающие пристальное внимание специалистов в области межкультурной коммуникации.</w:t>
      </w:r>
    </w:p>
    <w:p>
      <w:pPr>
        <w:pStyle w:val="Normal"/>
        <w:shd w:fill="FFFFFF" w:val="clear"/>
        <w:spacing w:lineRule="exact" w:line="317"/>
        <w:ind w:left="14" w:firstLine="850"/>
        <w:jc w:val="both"/>
        <w:rPr/>
      </w:pPr>
      <w:r>
        <w:rPr>
          <w:sz w:val="28"/>
          <w:szCs w:val="28"/>
        </w:rPr>
        <w:t xml:space="preserve">На основе многочисленных исследований коммуникации культур западными учеными (М. Беннет и др.) выделены шесть типов реакции на другую культуру и ее представителей Рассмотрим их последовательно, показывая направление прогрессивного развития позиции в отношении к иной культуре. Но сначала отметим, что любой тип восприятия не может </w:t>
      </w:r>
      <w:r>
        <w:rPr>
          <w:spacing w:val="-1"/>
          <w:sz w:val="28"/>
          <w:szCs w:val="28"/>
        </w:rPr>
        <w:t xml:space="preserve">рассматриваться как однозначная и константная характеристика индивида. В </w:t>
      </w:r>
      <w:r>
        <w:rPr>
          <w:sz w:val="28"/>
          <w:szCs w:val="28"/>
        </w:rPr>
        <w:t xml:space="preserve">поведении одного и того же человека в зависимости от ситуации, стоящих перед ним задач отмечаются разные поведенческие установки, </w:t>
      </w:r>
      <w:r>
        <w:rPr>
          <w:spacing w:val="-1"/>
          <w:sz w:val="28"/>
          <w:szCs w:val="28"/>
        </w:rPr>
        <w:t>изменяющиеся по мере накопления жизненного опыта и знаний.</w:t>
      </w:r>
    </w:p>
    <w:p>
      <w:pPr>
        <w:pStyle w:val="Normal"/>
        <w:shd w:fill="FFFFFF" w:val="clear"/>
        <w:spacing w:lineRule="exact" w:line="317"/>
        <w:ind w:left="7" w:right="14" w:firstLine="864"/>
        <w:jc w:val="both"/>
        <w:rPr>
          <w:sz w:val="28"/>
          <w:szCs w:val="28"/>
        </w:rPr>
      </w:pPr>
      <w:r>
        <w:rPr>
          <w:sz w:val="28"/>
          <w:szCs w:val="28"/>
        </w:rPr>
        <w:t>Отрицание различий культур — тип восприятия, основанный на уверенности в том, что все люди в мире разделяют (или обязаны разделять) одни и те же убеждения, установки, нормы поведения, ценности. Это типичная позиция обывателя, убежденного, что все должны думать и поступать так же как он.</w:t>
      </w:r>
    </w:p>
    <w:p>
      <w:pPr>
        <w:pStyle w:val="Normal"/>
        <w:shd w:fill="FFFFFF" w:val="clear"/>
        <w:spacing w:lineRule="exact" w:line="317"/>
        <w:ind w:left="7" w:right="22" w:firstLine="857"/>
        <w:jc w:val="both"/>
        <w:rPr/>
      </w:pPr>
      <w:r>
        <w:rPr>
          <w:sz w:val="28"/>
          <w:szCs w:val="28"/>
        </w:rPr>
        <w:t xml:space="preserve">Однако отрицание как тип реакции на иную культуру со временем обычно претерпевает изменения. Дело в том, что человек не может постоянно проявлять замкнутость и закрытость, сопротивляться давлению новых фактов, избегать встреч и тесного, эмоционально окрашенного </w:t>
      </w:r>
      <w:r>
        <w:rPr>
          <w:spacing w:val="-1"/>
          <w:sz w:val="28"/>
          <w:szCs w:val="28"/>
        </w:rPr>
        <w:t xml:space="preserve">общения с представителями других культур. В этом случае отрицание может </w:t>
      </w:r>
      <w:r>
        <w:rPr>
          <w:sz w:val="28"/>
          <w:szCs w:val="28"/>
        </w:rPr>
        <w:t>модифицироваться в защитную реакцию.</w:t>
      </w:r>
    </w:p>
    <w:p>
      <w:pPr>
        <w:pStyle w:val="Normal"/>
        <w:shd w:fill="FFFFFF" w:val="clear"/>
        <w:spacing w:lineRule="exact" w:line="317"/>
        <w:ind w:right="29" w:firstLine="850"/>
        <w:jc w:val="both"/>
        <w:rPr/>
      </w:pPr>
      <w:r>
        <w:rPr>
          <w:spacing w:val="-1"/>
          <w:sz w:val="28"/>
          <w:szCs w:val="28"/>
        </w:rPr>
        <w:t xml:space="preserve">Защита собственного культурного превосходства — тип восприятия, в </w:t>
      </w:r>
      <w:r>
        <w:rPr>
          <w:sz w:val="28"/>
          <w:szCs w:val="28"/>
        </w:rPr>
        <w:t xml:space="preserve">основе которого лежит признание существования других культур, но при этом складывается устойчивое представление о том, что ценности и обычаи чужой культуры представляют угрозу привычному порядку вещей, </w:t>
      </w:r>
      <w:r>
        <w:rPr>
          <w:spacing w:val="-1"/>
          <w:sz w:val="28"/>
          <w:szCs w:val="28"/>
        </w:rPr>
        <w:t xml:space="preserve">мировоззренческим устоям, сложившемуся образу жизни. Это достаточно </w:t>
      </w:r>
      <w:r>
        <w:rPr>
          <w:sz w:val="28"/>
          <w:szCs w:val="28"/>
        </w:rPr>
        <w:t>активная (порой агрессивная) позиция, реализующаяся в утверждении непременного собственного культурного превосходства и пренебрежении к другим культурам.</w:t>
      </w:r>
    </w:p>
    <w:p>
      <w:pPr>
        <w:pStyle w:val="Normal"/>
        <w:shd w:fill="FFFFFF" w:val="clear"/>
        <w:spacing w:lineRule="exact" w:line="317"/>
        <w:ind w:right="29" w:firstLine="835"/>
        <w:jc w:val="both"/>
        <w:rPr>
          <w:sz w:val="28"/>
          <w:szCs w:val="28"/>
        </w:rPr>
      </w:pPr>
      <w:r>
        <w:rPr>
          <w:sz w:val="28"/>
          <w:szCs w:val="28"/>
        </w:rPr>
        <w:t>Межкультурные различия при защитной реакции не просто не игнорируются; напротив, они отчетливо фиксируются как негативные стереотипы другой культуры. Все люди оказываются разделенными по признаку «мы» (хорошие, правильные, культурные и т.п.) и «они» (полная противоположность). При этом набор негативных характеристик, как правило, приписывается всем членам инокультурной группы и каждому из них в отдельности. Типичные ситуации, когда формирование защитной реакции практически неизбежно: контакты представителей разных рас, внешне, физически отличающихся друг от друга; взаимодействие групп иммигрантов и коренного населения; адаптация отдельных «чужаков» в</w:t>
      </w:r>
    </w:p>
    <w:p>
      <w:pPr>
        <w:pStyle w:val="Normal"/>
        <w:shd w:fill="FFFFFF" w:val="clear"/>
        <w:spacing w:lineRule="exact" w:line="317"/>
        <w:ind w:left="36" w:hanging="0"/>
        <w:jc w:val="both"/>
        <w:rPr>
          <w:sz w:val="28"/>
          <w:szCs w:val="28"/>
        </w:rPr>
      </w:pPr>
      <w:r>
        <w:rPr>
          <w:sz w:val="28"/>
          <w:szCs w:val="28"/>
        </w:rPr>
        <w:t>новой культуре — студентов и специалистов, обучающихся за рубежом, иностранных рабочих, сотрудников международных организаций и иностранных компаний и т.д.</w:t>
      </w:r>
    </w:p>
    <w:p>
      <w:pPr>
        <w:pStyle w:val="Normal"/>
        <w:shd w:fill="FFFFFF" w:val="clear"/>
        <w:spacing w:lineRule="exact" w:line="317"/>
        <w:ind w:left="29" w:firstLine="835"/>
        <w:jc w:val="both"/>
        <w:rPr/>
      </w:pPr>
      <w:r>
        <w:rPr>
          <w:sz w:val="28"/>
          <w:szCs w:val="28"/>
        </w:rPr>
        <w:t xml:space="preserve">Может показаться, что люди разных рас, национальностей или конфессий обязательно понравятся или поймут друг друга, если вступят в прямой контакт, познакомятся поближе. Однако при низком уровне межкультурной компетентности, которым характеризуется «защитное» восприятие чужой культуры, происходит нечто противоположное — негативные стереотипы и проявления агрессивности лишь усиливаются. Формирование защитной модели поведения и восприятия происходит как непосредственно, в межличностном общении, так и опосредуется </w:t>
      </w:r>
      <w:r>
        <w:rPr>
          <w:spacing w:val="-1"/>
          <w:sz w:val="28"/>
          <w:szCs w:val="28"/>
        </w:rPr>
        <w:t>социальными институтами, в том числе и политическими.</w:t>
      </w:r>
    </w:p>
    <w:p>
      <w:pPr>
        <w:pStyle w:val="Normal"/>
        <w:shd w:fill="FFFFFF" w:val="clear"/>
        <w:spacing w:lineRule="exact" w:line="317"/>
        <w:ind w:left="7" w:firstLine="850"/>
        <w:jc w:val="both"/>
        <w:rPr>
          <w:sz w:val="28"/>
          <w:szCs w:val="28"/>
        </w:rPr>
      </w:pPr>
      <w:r>
        <w:rPr>
          <w:sz w:val="28"/>
          <w:szCs w:val="28"/>
        </w:rPr>
        <w:t>Минимизация культурных различий — достаточно продвинутый, по западным меркам, способ восприятия других культур. Ею характеризуют признание возможности существования инокультурных ценностей, норм, форм поведения и поиск общих объединяющих черт. Такой была типичная реакция советского человека на межкультурные различия внутри страны, когда ценностное содержание национальных культур, этнических и религиозных групп оказывалось скрытым стереотипными общесоветскими символами (об этом свидетельствует известная формулировка «новая историческая общность людей — советский народ»).</w:t>
      </w:r>
    </w:p>
    <w:p>
      <w:pPr>
        <w:pStyle w:val="Normal"/>
        <w:shd w:fill="FFFFFF" w:val="clear"/>
        <w:spacing w:lineRule="exact" w:line="317"/>
        <w:ind w:right="14" w:firstLine="842"/>
        <w:jc w:val="both"/>
        <w:rPr/>
      </w:pPr>
      <w:r>
        <w:rPr>
          <w:sz w:val="28"/>
          <w:szCs w:val="28"/>
        </w:rPr>
        <w:t>Гораздо реже по сравнению с описанными выше типами меж</w:t>
        <w:softHyphen/>
      </w:r>
      <w:r>
        <w:rPr>
          <w:spacing w:val="-1"/>
          <w:sz w:val="28"/>
          <w:szCs w:val="28"/>
        </w:rPr>
        <w:t xml:space="preserve">культурного восприятия (даже в стабильной ситуации, а тем более в моменты </w:t>
      </w:r>
      <w:r>
        <w:rPr>
          <w:sz w:val="28"/>
          <w:szCs w:val="28"/>
        </w:rPr>
        <w:t xml:space="preserve">кризиса) встречаются варианты позитивного отношения к межкультурным различиям, когда человек способен принять существование другой </w:t>
      </w:r>
      <w:r>
        <w:rPr>
          <w:spacing w:val="-1"/>
          <w:sz w:val="28"/>
          <w:szCs w:val="28"/>
        </w:rPr>
        <w:t>самобытной культуры, адаптироваться к ней, интегрироваться в нее.</w:t>
      </w:r>
    </w:p>
    <w:p>
      <w:pPr>
        <w:pStyle w:val="Normal"/>
        <w:shd w:fill="FFFFFF" w:val="clear"/>
        <w:spacing w:lineRule="exact" w:line="317"/>
        <w:ind w:right="22" w:firstLine="857"/>
        <w:jc w:val="both"/>
        <w:rPr>
          <w:sz w:val="28"/>
          <w:szCs w:val="28"/>
        </w:rPr>
      </w:pPr>
      <w:r>
        <w:rPr>
          <w:sz w:val="28"/>
          <w:szCs w:val="28"/>
        </w:rPr>
        <w:t>Принятие существования межкультурных различий — тип межкуль</w:t>
        <w:softHyphen/>
        <w:t>турного восприятия, характеризующийся знанием другой культуры, в целом благожелательным к ней отношением, не предполагающим вместе с тем активного проникновения в инокультурную среду.</w:t>
      </w:r>
    </w:p>
    <w:p>
      <w:pPr>
        <w:pStyle w:val="Normal"/>
        <w:shd w:fill="FFFFFF" w:val="clear"/>
        <w:spacing w:lineRule="exact" w:line="317"/>
        <w:ind w:right="29" w:firstLine="835"/>
        <w:jc w:val="both"/>
        <w:rPr/>
      </w:pPr>
      <w:r>
        <w:rPr>
          <w:sz w:val="28"/>
          <w:szCs w:val="28"/>
        </w:rPr>
        <w:t xml:space="preserve">Адаптация к новой культуре — позитивное отношение к другой </w:t>
      </w:r>
      <w:r>
        <w:rPr>
          <w:spacing w:val="-1"/>
          <w:sz w:val="28"/>
          <w:szCs w:val="28"/>
        </w:rPr>
        <w:t>культуре, восприятие ее норм и ценностей, умение жить и действовать по ее правилам при сохранении собственной культурной идентичности.</w:t>
      </w:r>
    </w:p>
    <w:p>
      <w:pPr>
        <w:pStyle w:val="Normal"/>
        <w:shd w:fill="FFFFFF" w:val="clear"/>
        <w:spacing w:lineRule="exact" w:line="317" w:before="7" w:after="0"/>
        <w:ind w:left="7" w:right="29" w:firstLine="842"/>
        <w:jc w:val="both"/>
        <w:rPr/>
      </w:pPr>
      <w:r>
        <w:rPr>
          <w:sz w:val="28"/>
          <w:szCs w:val="28"/>
        </w:rPr>
        <w:t>Интеграция и в родную, и в новую культуры — тип реакции поли</w:t>
        <w:softHyphen/>
        <w:t xml:space="preserve">культурной личности, интериоризирующей инокультурные нормы и </w:t>
      </w:r>
      <w:r>
        <w:rPr>
          <w:spacing w:val="-1"/>
          <w:sz w:val="28"/>
          <w:szCs w:val="28"/>
        </w:rPr>
        <w:t xml:space="preserve">ценности в такой степени, в которой они начинают восприниматься как свои </w:t>
      </w:r>
      <w:r>
        <w:rPr>
          <w:sz w:val="28"/>
          <w:szCs w:val="28"/>
        </w:rPr>
        <w:t>собственные, родные.</w:t>
      </w:r>
    </w:p>
    <w:p>
      <w:pPr>
        <w:pStyle w:val="Normal"/>
        <w:shd w:fill="FFFFFF" w:val="clear"/>
        <w:spacing w:lineRule="exact" w:line="317"/>
        <w:ind w:right="29" w:firstLine="850"/>
        <w:jc w:val="both"/>
        <w:rPr/>
      </w:pPr>
      <w:r>
        <w:rPr>
          <w:sz w:val="28"/>
          <w:szCs w:val="28"/>
        </w:rPr>
        <w:t xml:space="preserve">Для выработки положительного отношения к межкультурным различиям нужно преодолеть культурную замкнутость, порождающую негативные реакции. Адаптация и интеграция в чужую культуру основываются не столько на знании языка, обычаев, норм и ценностей, сколько на личной заинтересованности в понимании ее ценностей и установок, тесном эмоциональном контакте с ее представителями. Это возможно, если человек длительное время живет в другой, отличной от родной, культуре, имеет там близких друзей, активно участвует в </w:t>
      </w:r>
      <w:r>
        <w:rPr>
          <w:spacing w:val="-1"/>
          <w:sz w:val="28"/>
          <w:szCs w:val="28"/>
        </w:rPr>
        <w:t xml:space="preserve">общественной жизни или воспитывается с детства в мультикультурной среде. </w:t>
      </w:r>
      <w:r>
        <w:rPr>
          <w:sz w:val="28"/>
          <w:szCs w:val="28"/>
        </w:rPr>
        <w:t>Тем не менее случаи подлинного взаимопонимания в межкультурном общении крайне редки, поскольку требуют неординарных личных качеств, способности чутко и творчески воспринимать наследие своей и иной культур.Перечисленные типы реакций представлены на рис., где наглядно показано соотношение способов восприятия межкультурных различий с точки зрения совершенствования навыков поведения человека в ситуации контакта культур.</w:t>
      </w:r>
    </w:p>
    <w:p>
      <w:pPr>
        <w:pStyle w:val="Normal"/>
        <w:shd w:fill="FFFFFF" w:val="clear"/>
        <w:spacing w:lineRule="exact" w:line="317" w:before="43" w:after="0"/>
        <w:ind w:left="7" w:right="7" w:firstLine="857"/>
        <w:jc w:val="both"/>
        <w:rPr>
          <w:sz w:val="28"/>
          <w:szCs w:val="28"/>
        </w:rPr>
      </w:pPr>
      <w:r>
        <w:rPr>
          <w:sz w:val="28"/>
          <w:szCs w:val="28"/>
        </w:rPr>
        <w:t>На основе изучения реальных ситуаций межкультурного контакта установлено, что эволюция восприятия человека, попавшего в незнакомую культуру, проходит три основных этапа. Причем новая среда и новый опыт могут привести как к позитивным, так и негативным сдвигам в поведении. В ряде случаев, когда речь идет об индивидуальном восприятии, выделяют также нулевой этап, который обычно имеет место накануне непосредственного контакта и связан с предварительным ознакомлением с ситуацией, формированием первых представлений и планированием общей стратегии поведения в новой культурной среде.</w:t>
      </w:r>
    </w:p>
    <w:p>
      <w:pPr>
        <w:pStyle w:val="Normal"/>
        <w:shd w:fill="FFFFFF" w:val="clear"/>
        <w:spacing w:lineRule="exact" w:line="317"/>
        <w:ind w:left="7" w:right="22" w:firstLine="842"/>
        <w:jc w:val="both"/>
        <w:rPr>
          <w:sz w:val="28"/>
          <w:szCs w:val="28"/>
        </w:rPr>
      </w:pPr>
      <w:r>
        <w:rPr>
          <w:sz w:val="28"/>
          <w:szCs w:val="28"/>
        </w:rPr>
        <w:t>Первый этап— «медовый месяц» (Н.К. Иконникова), когда знакомство с новой культурой, ее достижениями или представителями рождает оптимизм, приподнятое настроение, уверенность в успешном взаимодействии.</w:t>
      </w:r>
    </w:p>
    <w:p>
      <w:pPr>
        <w:pStyle w:val="Normal"/>
        <w:shd w:fill="FFFFFF" w:val="clear"/>
        <w:spacing w:lineRule="exact" w:line="317"/>
        <w:ind w:right="22" w:hanging="0"/>
        <w:jc w:val="both"/>
        <w:rPr/>
      </w:pPr>
      <w:r>
        <w:rPr>
          <w:sz w:val="28"/>
          <w:szCs w:val="28"/>
        </w:rPr>
        <w:t xml:space="preserve">Второй этап — «культурный шок». Это период крушения надежд, когда положительный эмоциональный настрой сменяется депрессией, смятением и враждебностью. Шок возникает в первую очередь в эмоциональной сфере, однако важнейшую роль играют такие социальные факторы, как неприспособленность и неприятие новых обычаев, стиля поведения и общения, темпа жизни, изменений в материальных условиях жизни, инфраструктуре жизни (интенсивность уличного движения, социальные контрасты, шум, яркая реклама и т.п.) и ценностях. Симптомы </w:t>
      </w:r>
      <w:r>
        <w:rPr>
          <w:spacing w:val="-1"/>
          <w:sz w:val="28"/>
          <w:szCs w:val="28"/>
        </w:rPr>
        <w:t xml:space="preserve">культурного шока могут быть самыми разными: от преувеличенной заботы о </w:t>
      </w:r>
      <w:r>
        <w:rPr>
          <w:sz w:val="28"/>
          <w:szCs w:val="28"/>
        </w:rPr>
        <w:t>чистоте посуды, белья, качестве воды и пищи до психосоматических рас</w:t>
        <w:softHyphen/>
        <w:t>стройств, общей тревожности, бессонницы, страха. Они могут вы</w:t>
        <w:softHyphen/>
        <w:t>литься в депрессию, алкоголизм или наркоманию и даже привести к самоубийству.</w:t>
      </w:r>
    </w:p>
    <w:p>
      <w:pPr>
        <w:pStyle w:val="Normal"/>
        <w:shd w:fill="FFFFFF" w:val="clear"/>
        <w:spacing w:lineRule="exact" w:line="317"/>
        <w:ind w:firstLine="857"/>
        <w:jc w:val="both"/>
        <w:rPr/>
      </w:pPr>
      <w:r>
        <w:rPr>
          <w:sz w:val="28"/>
          <w:szCs w:val="28"/>
        </w:rPr>
        <w:t>Разумеется, культурный шок имеет не только негативные пос</w:t>
        <w:softHyphen/>
        <w:t xml:space="preserve">ледствия. Современные исследователи рассматривают его как нормальную </w:t>
      </w:r>
      <w:r>
        <w:rPr>
          <w:spacing w:val="-1"/>
          <w:sz w:val="28"/>
          <w:szCs w:val="28"/>
        </w:rPr>
        <w:t xml:space="preserve">реакцию, как часть обычного процесса привыкания к новым условиям. Более </w:t>
      </w:r>
      <w:r>
        <w:rPr>
          <w:sz w:val="28"/>
          <w:szCs w:val="28"/>
        </w:rPr>
        <w:t>того, в ходе этого процесса человек не просто приобретает знания о новой культуре и новых нормах поведения, но и становится более развитым культурно, хотя и испытывает при этом стресс.</w:t>
      </w:r>
    </w:p>
    <w:p>
      <w:pPr>
        <w:pStyle w:val="Normal"/>
        <w:shd w:fill="FFFFFF" w:val="clear"/>
        <w:spacing w:lineRule="exact" w:line="317"/>
        <w:ind w:left="7" w:firstLine="842"/>
        <w:jc w:val="both"/>
        <w:rPr/>
      </w:pPr>
      <w:r>
        <w:rPr>
          <w:sz w:val="28"/>
          <w:szCs w:val="28"/>
        </w:rPr>
        <w:t xml:space="preserve">Третий этап предполагает выработку разных стратегий поведения. В одном случае это «адаптация», когда формируется реалистическая оценка ситуации, возникает адекватное понимание происходящего, возможность </w:t>
      </w:r>
      <w:r>
        <w:rPr>
          <w:spacing w:val="-1"/>
          <w:sz w:val="28"/>
          <w:szCs w:val="28"/>
        </w:rPr>
        <w:t xml:space="preserve">эффективно добиваться собственных целей; в другом — «бегство» — полное </w:t>
      </w:r>
      <w:r>
        <w:rPr>
          <w:sz w:val="28"/>
          <w:szCs w:val="28"/>
        </w:rPr>
        <w:t>отвержение новой культуры и неизбежное в этом случае отступление, бегство как в переносном смысле («уход в себя»), так и прямом, физическом смысле.</w:t>
      </w:r>
    </w:p>
    <w:p>
      <w:pPr>
        <w:pStyle w:val="Normal"/>
        <w:shd w:fill="FFFFFF" w:val="clear"/>
        <w:spacing w:lineRule="exact" w:line="317"/>
        <w:ind w:right="7" w:firstLine="857"/>
        <w:jc w:val="both"/>
        <w:rPr/>
      </w:pPr>
      <w:r>
        <w:rPr>
          <w:sz w:val="28"/>
          <w:szCs w:val="28"/>
        </w:rPr>
        <w:t>Сменяемость этапов в значительной мере зависит от продолжи</w:t>
        <w:softHyphen/>
        <w:t xml:space="preserve">тельности культурного контакта. Туристическая поездка или краткая командировка, как правило, не превышают фазы «медового месяца» и </w:t>
      </w:r>
      <w:r>
        <w:rPr>
          <w:spacing w:val="-1"/>
          <w:sz w:val="28"/>
          <w:szCs w:val="28"/>
        </w:rPr>
        <w:t xml:space="preserve">оставляют яркие и приятные впечатления. Пребывание за рубежом в течение </w:t>
      </w:r>
      <w:r>
        <w:rPr>
          <w:sz w:val="28"/>
          <w:szCs w:val="28"/>
        </w:rPr>
        <w:t>полугода и дольше (обучение или работа) позволяет достаточно близко познакомиться с новой культурой и войти в фазу адаптации. Однако за это время может обнаружиться и неспособность человека адаптироваться к меняющейся социокультурной среде. Срок пребывания за границей от одного месяца до трех наиболее труден с тонки зрения преодоления культурного шока. В это время люди нуждаются в срочной психологической и социальной помощи, контактах с соотечественниками и общении главным образом внутри своего землячества.</w:t>
      </w:r>
    </w:p>
    <w:p>
      <w:pPr>
        <w:pStyle w:val="Normal"/>
        <w:rPr>
          <w:sz w:val="28"/>
          <w:szCs w:val="28"/>
        </w:rPr>
      </w:pPr>
      <w:r>
        <w:rPr>
          <w:sz w:val="28"/>
          <w:szCs w:val="28"/>
        </w:rPr>
      </w:r>
    </w:p>
    <w:p>
      <w:pPr>
        <w:pStyle w:val="Normal"/>
        <w:rPr/>
      </w:pPr>
      <w:r>
        <w:rPr/>
      </w:r>
    </w:p>
    <w:p>
      <w:pPr>
        <w:pStyle w:val="Style15"/>
        <w:rPr/>
      </w:pPr>
      <w:r>
        <w:rPr>
          <w:b/>
          <w:bCs/>
        </w:rPr>
        <w:t xml:space="preserve">Этноцентризм. </w:t>
      </w:r>
      <w:r>
        <w:rPr/>
        <w:t>Рассматривая культуру как разделяемый всеми членами сообщества опыт национального, исторического, религиозного развития, получивший свое выражение в общем языке и стиле общения, обычаях и представлениях, отношениях и ценностях, следует отметить, что именно культура определяет нормы поведения, принятые в обществе формы выражения, взаимодействия и мироощущения, большая часть которых неявно выражена или скрыта, как подводная часть айсберга. И именно невидимая часть культуры сильнее всего влияет на поведение людей, именно она вызывает наибольшее число проблем при межкультурном общении.</w:t>
      </w:r>
    </w:p>
    <w:p>
      <w:pPr>
        <w:pStyle w:val="Style15"/>
        <w:rPr/>
      </w:pPr>
      <w:r>
        <w:rPr/>
        <w:t>Если коммуникация или общение – это процесс обмена информацией посредством вербальных и невербальных методов, то межкультурная коммуникация – это коммуникация (как вербальная, так и невербальная) между людьми из различных культур; это коммуникация, которая подвержена влиянию различных культурных ценностей, отношений и представлений. Когда вступают в общение представители двух различных культур, соотношение общего и разного в их культурах будет различным. Например, члены британской и французской культур имеют больше общего (в одежде, искусстве, религии, еде, некоторых ценностях и даже определенных словах), чем члены американской и японской культур.</w:t>
      </w:r>
    </w:p>
    <w:p>
      <w:pPr>
        <w:pStyle w:val="Style15"/>
        <w:rPr/>
      </w:pPr>
      <w:r>
        <w:rPr/>
        <w:t>Одно из явлений, которое в силу человеческой природы неизбежно сопровождает межкультурные отношения, это этноцентризм – «тенденция рассматривать нормы и ценности собственной культуры как основу для оценки и выработки суждений о других культурах» [12]. Этноцентризм – эмоциональное отношение, часто подсознательное, при котором родная/своя этническая группа, нация или культура ставится выше других, собственные культурные ценности и модели поведения считаются «нормальными», а чужие – «странными». Этноцентризм – одно из серьезных препятствий на пути полноценного межкультурного общения, поскольку люди, ослепленные чувством превосходства над другими, не могут оценить и понять иные культурные ценности, поведение, представления, а значит, они не могут понять партнера по процессу коммуникации. Порой мы не отдаем себе отчета в своем проявлении этноцентризма, наивно полагая, что «мы-то уж знаем, как надо поступать, ибо наши методы лучше».</w:t>
      </w:r>
    </w:p>
    <w:p>
      <w:pPr>
        <w:pStyle w:val="Style15"/>
        <w:rPr/>
      </w:pPr>
      <w:r>
        <w:rPr/>
        <w:t>Почти в любой культуре дает себя знать этноцентризм – превосходство над другими культурами. Эта тенденция не способствует деловым отношениям, особенно с другими странами. Сегодня многие руководители понимают это. Еще в 50–60-х годах ХХ в. американские менеджеры за рубежом не стремились научиться чему-то и даже не пытались понять культуру принимающей страны, а старались лишь изменить ее к лучшему (в их понимании), так сказать, «помогали применять передовые управленческие технологии». Но, к удивлению многих, последующее взаимодействие с местными культурами привело к отрезвляющему осознанию того, что социальная структура любого общества независимо от степени его индустриализации может быть такой же прочной, как и американского общества.</w:t>
      </w:r>
    </w:p>
    <w:p>
      <w:pPr>
        <w:pStyle w:val="Style15"/>
        <w:rPr/>
      </w:pPr>
      <w:r>
        <w:rPr/>
        <w:t>Никому не хочется показаться бесчувственным или невежественным. Изучая иные культуры, мы более чутко воспринимаем других людей. Это приносит ощутимую пользу не только на уровне личности и межличностных отношений, но и на уровне организации и деловой коммуникации. Невозможно досконально изучить культурные ценности всего обилия культур во всем мире, но глубокое понимание основных культурных ценностей своего народа может облегчить восприятие иных культурных ценностей, что так важно для делового общения.</w:t>
      </w:r>
    </w:p>
    <w:p>
      <w:pPr>
        <w:pStyle w:val="Style15"/>
        <w:rPr/>
      </w:pPr>
      <w:r>
        <w:rPr>
          <w:b/>
          <w:bCs/>
        </w:rPr>
        <w:t xml:space="preserve">Стереотипы. </w:t>
      </w:r>
      <w:r>
        <w:rPr/>
        <w:t>Люди, воспринимая мир сквозь призму представлений, отношений и ценностей, сформировавшихся в данной культуре, ведут себя в соответствии с конкретными культурными нормами. В мире нет единых общечеловеческих норм и ценностей, они существуют лишь в культурно обусловленном варианте. Наши представления о мире относительны и разнообразны в зависимости от того, в какой культуре мы родились и воспитывались. И если мы хотим понять, почему представитель другой культуры ведет себя именно так в определенном социальном контексте, мы должны прежде всего понять, как он воспринимает этот контекст, увидеть ситуацию его глазами, представить себе, как работает его восприятие.</w:t>
      </w:r>
    </w:p>
    <w:p>
      <w:pPr>
        <w:pStyle w:val="Style15"/>
        <w:rPr/>
      </w:pPr>
      <w:r>
        <w:rPr/>
        <w:t>Мы делим людей на категории: мужчины и женщины, руководители и исполнители, веселые и грустные, трудолюбивые и ленивые, и т. д. Эти категории не заложены в нас с рождения, они усваиваются по мере нашего приобщения к культуре и усвоения культурных норм, ценностей, представлений, понятий. Некий турист из Индонезии, побывав на Трафальгарской площади в Лондоне, сказал: «В вашей стране вы кормите голубей, а в моей стране голуби кормят нас». Отвращение, которое испытывает европеец при мысли об употреблении в пищу мяса собаки, или индус – мяса коровы, или мусульманин – мяса свиньи, – это все культурно обусловленные эмоции, связанные с усвоением определенных ценностей. Проблемы возникают тогда, когда мы убеждены и ведем себя так, как будто наша культура единственно правильная, а остальные – «странные».</w:t>
      </w:r>
    </w:p>
    <w:p>
      <w:pPr>
        <w:pStyle w:val="Style15"/>
        <w:rPr/>
      </w:pPr>
      <w:r>
        <w:rPr/>
        <w:t>Произнося фразы: «Студенты ленивы...», «Бухгалтеры скучны...», «Мужчины больше любят блондинок...», «В профсоюзах одни коммунисты...», мы наделяем каждого отдельного представителя данной категории набором определенных качеств лишь на основании принадлежности к некой группе. Это стереотипы. «Стереотип – устойчивый, обобщающий образ или ряд характеристик, которые по мнению большинства людей свойственны определенной личности или вещи» (цит. по [18]). Они неприменимы в каждом отдельно взятом случае как сверхобобщения, но удобны как подсказки, которые помогают нам ориентироваться в окружающем мире.</w:t>
      </w:r>
    </w:p>
    <w:p>
      <w:pPr>
        <w:pStyle w:val="Style15"/>
        <w:rPr/>
      </w:pPr>
      <w:r>
        <w:rPr/>
        <w:t>Восприятие иной культуры всегда идет сквозь призму своих национальных ценностей и характера, и порой знание стереотипов способствует межкультурным отношениям [18]. Однако при этом не следует руководствоваться лишь культурными стереотипами, которые являются обобщенными представлениями о типичных чертах, характеризующих определенный народ, например, американцы богаты; итальянцы эмоциональны; немцы педантичны; французы романтичны. Усвоенный негативный стереотип может привести к предвзятому отношению к целой нации и каждому ее отдельно взятому представителю: трудно переоценить урон, нанесенный при этом межкультурному общению.</w:t>
      </w:r>
    </w:p>
    <w:p>
      <w:pPr>
        <w:pStyle w:val="Style15"/>
        <w:rPr/>
      </w:pPr>
      <w:r>
        <w:rPr/>
        <w:t>Однако стойкость стереотипов объясняется тем, что они выполняют целый ряд задач:</w:t>
      </w:r>
    </w:p>
    <w:p>
      <w:pPr>
        <w:pStyle w:val="Style15"/>
        <w:rPr/>
      </w:pPr>
      <w:r>
        <w:rPr/>
        <w:t xml:space="preserve">– </w:t>
      </w:r>
      <w:r>
        <w:rPr/>
        <w:t>вооружают нас готовыми и простыми объяснениями человеческих поступков,</w:t>
      </w:r>
    </w:p>
    <w:p>
      <w:pPr>
        <w:pStyle w:val="Style15"/>
        <w:rPr/>
      </w:pPr>
      <w:r>
        <w:rPr/>
        <w:t xml:space="preserve">– </w:t>
      </w:r>
      <w:r>
        <w:rPr/>
        <w:t>помогают предвидеть, что можно ждать от собеседника,</w:t>
      </w:r>
    </w:p>
    <w:p>
      <w:pPr>
        <w:pStyle w:val="Style15"/>
        <w:rPr/>
      </w:pPr>
      <w:r>
        <w:rPr/>
        <w:t xml:space="preserve">– </w:t>
      </w:r>
      <w:r>
        <w:rPr/>
        <w:t>создают основу собственного поведения по отношению к другим.</w:t>
      </w:r>
    </w:p>
    <w:p>
      <w:pPr>
        <w:pStyle w:val="Style15"/>
        <w:rPr/>
      </w:pPr>
      <w:r>
        <w:rPr/>
        <w:t>Без умения быстро и правильно оценить собеседника сложно ориентироваться в социальном окружении. Стереотип – это лишь одна из подсказок, помогающих формировать суждения, предсказания и оценки других людей. «Родное» культурное окружение (контекст) предоставляет нам множество таких подсказок. Когда мы входим в приемную какой-то организации и нас встречает один из ее представителей, то по его положению в организации, по его манере поведения, основываясь на имеющихся у нас понятиях о том, что и как принято делать в данной культурной среде, мы получаем представление об этом человеке. И хотя это представление упрощенное и часто ошибочное, на данном этапе это не важно, главное, что оно есть, и это помогает нам ориентироваться в данном социальном контексте.</w:t>
      </w:r>
    </w:p>
    <w:p>
      <w:pPr>
        <w:pStyle w:val="Style15"/>
        <w:rPr/>
      </w:pPr>
      <w:r>
        <w:rPr/>
        <w:t>Что же происходит, когда мы встречаем представителя иной культуры, поведение которого (одежда, жесты, язык и т. д.) не вписывается в нормы нашей культурной среды? В этом случае мы часто допускаем ошибки, которые вызваны:</w:t>
      </w:r>
    </w:p>
    <w:p>
      <w:pPr>
        <w:pStyle w:val="Style15"/>
        <w:rPr/>
      </w:pPr>
      <w:r>
        <w:rPr/>
        <w:t xml:space="preserve">• </w:t>
      </w:r>
      <w:r>
        <w:rPr/>
        <w:t>нехваткой информации,</w:t>
      </w:r>
    </w:p>
    <w:p>
      <w:pPr>
        <w:pStyle w:val="Style15"/>
        <w:rPr/>
      </w:pPr>
      <w:r>
        <w:rPr/>
        <w:t xml:space="preserve">• </w:t>
      </w:r>
      <w:r>
        <w:rPr/>
        <w:t>использованием неверной информации,</w:t>
      </w:r>
    </w:p>
    <w:p>
      <w:pPr>
        <w:pStyle w:val="Style15"/>
        <w:rPr/>
      </w:pPr>
      <w:r>
        <w:rPr/>
        <w:t xml:space="preserve">• </w:t>
      </w:r>
      <w:r>
        <w:rPr/>
        <w:t>нашей склонностью видеть только то, что мы ожидаем и хотим увидеть,</w:t>
      </w:r>
    </w:p>
    <w:p>
      <w:pPr>
        <w:pStyle w:val="Style15"/>
        <w:rPr/>
      </w:pPr>
      <w:r>
        <w:rPr/>
        <w:t xml:space="preserve">• </w:t>
      </w:r>
      <w:r>
        <w:rPr/>
        <w:t>воздействием ранее полученной информации на восприятие последующей,</w:t>
      </w:r>
    </w:p>
    <w:p>
      <w:pPr>
        <w:pStyle w:val="Style15"/>
        <w:rPr/>
      </w:pPr>
      <w:r>
        <w:rPr/>
        <w:t xml:space="preserve">• </w:t>
      </w:r>
      <w:r>
        <w:rPr/>
        <w:t>некритичным отношением к культурным стереотипам.</w:t>
      </w:r>
    </w:p>
    <w:p>
      <w:pPr>
        <w:pStyle w:val="Style15"/>
        <w:rPr/>
      </w:pPr>
      <w:r>
        <w:rPr/>
        <w:t>Среди методов исправления или предотвращения подобных ошибок можно назвать следующие:</w:t>
      </w:r>
    </w:p>
    <w:p>
      <w:pPr>
        <w:pStyle w:val="Style15"/>
        <w:rPr/>
      </w:pPr>
      <w:r>
        <w:rPr/>
        <w:t xml:space="preserve">• </w:t>
      </w:r>
      <w:r>
        <w:rPr/>
        <w:t>не торопитесь, избегайте поспешных суждений,</w:t>
      </w:r>
    </w:p>
    <w:p>
      <w:pPr>
        <w:pStyle w:val="Style15"/>
        <w:rPr/>
      </w:pPr>
      <w:r>
        <w:rPr/>
        <w:t xml:space="preserve">• </w:t>
      </w:r>
      <w:r>
        <w:rPr/>
        <w:t>собирайте и сознательно используйте более подробную информацию о каждом человеке,</w:t>
      </w:r>
    </w:p>
    <w:p>
      <w:pPr>
        <w:pStyle w:val="Style15"/>
        <w:widowControl/>
        <w:autoSpaceDE w:val="true"/>
        <w:spacing w:before="280" w:after="280"/>
        <w:rPr/>
      </w:pPr>
      <w:r>
        <w:rPr/>
        <w:t xml:space="preserve">• </w:t>
      </w:r>
      <w:r>
        <w:rPr/>
        <w:t>развивайте умение анализировать свои мысли и поступки, учитывая предвзятость, особенно по отношению к людям из иной культур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8:37:00Z</dcterms:created>
  <dc:creator>Oleg</dc:creator>
  <dc:description/>
  <cp:keywords/>
  <dc:language>en-US</dc:language>
  <cp:lastModifiedBy>Oleg</cp:lastModifiedBy>
  <dcterms:modified xsi:type="dcterms:W3CDTF">2012-01-24T19:12:00Z</dcterms:modified>
  <cp:revision>2</cp:revision>
  <dc:subject/>
  <dc:title>Культурная идентичность</dc:title>
</cp:coreProperties>
</file>