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Роль невербального общения в межкультурной коммуникации. </w:t>
      </w:r>
    </w:p>
    <w:p>
      <w:pPr>
        <w:pStyle w:val="Style15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  <w:t>Используемые во всех культурах невербальные сигналы или жесты можно условно разделить на три категории, две из которых могут стать источником серьезных проблем при межкультурном общении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1. Один и тот же жест может иметь совершенно </w:t>
      </w:r>
      <w:r>
        <w:rPr>
          <w:i/>
          <w:iCs/>
        </w:rPr>
        <w:t>разный смысл</w:t>
      </w:r>
      <w:r>
        <w:rPr/>
        <w:t xml:space="preserve"> в различных культурах. Например, известный многим жест «о’кей» в США означает, что все прекрасно и хорошо или что человек все понял и с этим согласен, однако мало кто знает, что этот же жест в Японии означает «деньги», а в Бразилии является оскорбительным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2. Жест может ничего не означать и </w:t>
      </w:r>
      <w:r>
        <w:rPr>
          <w:i/>
          <w:iCs/>
        </w:rPr>
        <w:t>не иметь никакого смысла</w:t>
      </w:r>
      <w:r>
        <w:rPr/>
        <w:t xml:space="preserve"> для человека, который видит его. Например, звукосочетание «саа», произносимое при почесывании головы или втягивании в себя воздуха, – весьма распространенная для японцев реакция на ситуацию смущения или замешательства. Не зная смысла подобных жестов, мы не обращаем на них внимания и не «читаем» их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3. Жест имеет практически </w:t>
      </w:r>
      <w:r>
        <w:rPr>
          <w:i/>
          <w:iCs/>
        </w:rPr>
        <w:t>один и тот же смысл</w:t>
      </w:r>
      <w:r>
        <w:rPr/>
        <w:t xml:space="preserve"> в разных культурах, и его интерпретация редко вызывает проблемы при межкультурной коммуникации. Например, распространенный жест приветствия – рукопожатие.</w:t>
      </w:r>
    </w:p>
    <w:p>
      <w:pPr>
        <w:pStyle w:val="Style15"/>
        <w:spacing w:before="0" w:after="0"/>
        <w:ind w:firstLine="709"/>
        <w:jc w:val="both"/>
        <w:rPr/>
      </w:pPr>
      <w:r>
        <w:rPr/>
        <w:t>Большинство людей во время разговора используют руки, чтобы подчеркнуть или выделить наиболее важные места, указать (сослаться) на предметы или людей, выразить мысль, слово жестом и проиллюстрировать свое высказывание. И вообще жесты часто используют вместо слов: Японцы в целом реже, чем американцы, французы активно жестикулируют, а итальянцы в этом смысле превосходят всех.</w:t>
      </w:r>
    </w:p>
    <w:p>
      <w:pPr>
        <w:pStyle w:val="Style15"/>
        <w:spacing w:before="0" w:after="0"/>
        <w:ind w:firstLine="709"/>
        <w:jc w:val="both"/>
        <w:rPr/>
      </w:pPr>
      <w:r>
        <w:rPr/>
        <w:t>Во многих культурах принято гладить ребенка по голове, тем самым проявляя любовь и нежность. В ряде исламских стран голова считается источником интеллектуальной и духовной силы человека, а следовательно, она священна и к ней нельзя прикасаться.</w:t>
      </w:r>
    </w:p>
    <w:p>
      <w:pPr>
        <w:pStyle w:val="Style15"/>
        <w:spacing w:before="0" w:after="0"/>
        <w:ind w:firstLine="709"/>
        <w:jc w:val="both"/>
        <w:rPr/>
      </w:pPr>
      <w:r>
        <w:rPr/>
        <w:t>В различных культурах по-разному принято привлекать к себе внимание официанта. В североамериканских странах, например, это делается поднятым указательным пальцем, легким движением руки, словами «официант» или «извините». В Европе для этого слегка постукивают ложкой или кольцом по стакану. На Ближнем Востоке принято хлопать в ладоши. В Японии приподнимают руку ладонью вниз, слегка шевеля пальцами, а в Испании и Латинской Америке – ладонью вверх, быстро разжимая и сжимая пальцы.</w:t>
      </w:r>
    </w:p>
    <w:p>
      <w:pPr>
        <w:pStyle w:val="Style15"/>
        <w:spacing w:before="0" w:after="0"/>
        <w:ind w:firstLine="709"/>
        <w:jc w:val="both"/>
        <w:rPr/>
      </w:pPr>
      <w:r>
        <w:rPr/>
        <w:t>Зрительный контакт также по-разному интерпретируется в разных культурах, что в свою очередь чревато проблемами при межкультурном общении. Во многих западных странах к человеку, который не смотрит собеседнику в глаза, относятся с подозрением, такие люди считаются недружелюбными, невнимательными и не достойными доверия. В отличие от этого японских детей со школы приучают направлять взгляд в район узла галстука учителя и, став взрослыми, японцы всегда опускают взгляд при разговоре с человеком, старшим по возрасту или общественному положению, демонстрируя тем самым уважение к нему. В латиноамериканских странах и некоторых африканских, например Нигерии, долгий взгляд со стороны человека, занимающего более низкий социальный статус, считается неуважительным. Долго и пристально смотреть на человека считается грубым в США, независимо от того, кто на кого смотрит. Воспитанный англичанин приучен уделять много внимания говорящему: смотреть на него, внимательно слушать, кивая или моргая в знак того, что все сказанное понятно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7:43:00Z</dcterms:created>
  <dc:creator>Oleg</dc:creator>
  <dc:description/>
  <cp:keywords/>
  <dc:language>en-US</dc:language>
  <cp:lastModifiedBy>Admin</cp:lastModifiedBy>
  <dcterms:modified xsi:type="dcterms:W3CDTF">2012-02-14T06:03:00Z</dcterms:modified>
  <cp:revision>2</cp:revision>
  <dc:subject/>
  <dc:title>Роль невербального общения в межкультурной коммуникации</dc:title>
</cp:coreProperties>
</file>