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АРИАНТ №3</w:t>
      </w:r>
    </w:p>
    <w:p>
      <w:pPr>
        <w:pStyle w:val="TextBody"/>
        <w:ind w:firstLine="709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1. Выберите из данного списка элементы так называемой «духовной культуры»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Производительные силы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Образование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Мораль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Средства связи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Одежда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Искусство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Религия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Предметы быта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Военная техника</w:t>
      </w:r>
    </w:p>
    <w:p>
      <w:pPr>
        <w:pStyle w:val="TextBody"/>
        <w:numPr>
          <w:ilvl w:val="0"/>
          <w:numId w:val="5"/>
        </w:numPr>
        <w:ind w:left="0" w:firstLine="709"/>
        <w:rPr>
          <w:szCs w:val="24"/>
        </w:rPr>
      </w:pPr>
      <w:r>
        <w:rPr>
          <w:szCs w:val="24"/>
        </w:rPr>
        <w:t>Наука</w:t>
      </w:r>
    </w:p>
    <w:p>
      <w:pPr>
        <w:pStyle w:val="TextBody"/>
        <w:ind w:firstLine="7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09"/>
        <w:rPr>
          <w:szCs w:val="24"/>
          <w:u w:val="single"/>
        </w:rPr>
      </w:pPr>
      <w:r>
        <w:rPr>
          <w:szCs w:val="24"/>
          <w:u w:val="single"/>
        </w:rPr>
        <w:t>2. Слово «культура» происходит из…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А. французского язык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Б. латинского язык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. древнегреческого языка.</w:t>
      </w:r>
    </w:p>
    <w:p>
      <w:pPr>
        <w:pStyle w:val="Normal"/>
        <w:ind w:firstLine="709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  <w:u w:val="single"/>
        </w:rPr>
        <w:t xml:space="preserve">3. К биологическим аспектам человеческого существования </w:t>
      </w:r>
      <w:r>
        <w:rPr>
          <w:bCs/>
          <w:sz w:val="28"/>
          <w:szCs w:val="24"/>
          <w:u w:val="single"/>
        </w:rPr>
        <w:t>не относится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. атмосфер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. вод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. солнечное излучение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. символ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Выберите из данного списка названия явлений и характерных черт, свойственных восточному социокультурному типу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Правовое государство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Традицион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Деспотическое государство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Жёсткая социальная иерархия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Рацион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Коллектив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Индивидуализм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Частная собственность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Демократия</w:t>
      </w:r>
    </w:p>
    <w:p>
      <w:pPr>
        <w:pStyle w:val="TextBody"/>
        <w:numPr>
          <w:ilvl w:val="0"/>
          <w:numId w:val="2"/>
        </w:numPr>
        <w:ind w:left="0" w:firstLine="709"/>
        <w:rPr>
          <w:szCs w:val="24"/>
        </w:rPr>
      </w:pPr>
      <w:r>
        <w:rPr>
          <w:szCs w:val="24"/>
        </w:rPr>
        <w:t>Фатализм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 xml:space="preserve">5. Что означает в переводе на русский язык греческое слово, от которого получила свое название наука этнография?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. народ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. сообщество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. быт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  <w:u w:val="single"/>
        </w:rPr>
        <w:t xml:space="preserve">6. Как называется процесс взаимовлияния культур, а также результат этого влияния, заключающийся в восприятии одной из культур (обычно менее развитой, хотя возможно и обратное влияние) элементов другой, или в возникновении новых культурных явлений?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. катарсис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. конформизм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. аккультурация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7. Выберите из данного списка имена представителей теории локальных цивилизаций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. Шпенглер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. Гегель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. Вольтер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. Сорокин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. Виндельбанд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. Тойнби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. Дильтей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Э. Кассирер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. Хантингтон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. Данилевский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8. Выберите из данного списка явления, сформировавшиеся в западной культуре XX века или характерные  для неё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туристичность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талитар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вещение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тинатурал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им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ангард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адиционал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ниверсализм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Массовая культура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0. </w:t>
        <w:tab/>
        <w:t>Патриархальность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60" w:firstLine="648"/>
        <w:jc w:val="both"/>
        <w:rPr>
          <w:sz w:val="28"/>
          <w:u w:val="single"/>
        </w:rPr>
      </w:pPr>
      <w:r>
        <w:rPr>
          <w:sz w:val="28"/>
          <w:u w:val="single"/>
        </w:rPr>
        <w:t>9.Назовите два типа культурной диффузи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вертикальная (одна культура подчиняется другой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горизонтальная (устанавливаются равноправные отношения между культурам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инновации – изобретение новых форм, символов, новых форм и правил повед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10. Функцией культуры, определяющей вхождение индивида в общество,   явля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социализация лич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установление коммуникативных связ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) исполнение нормативных а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приспособление личности к окружающей среде</w:t>
      </w:r>
    </w:p>
    <w:sectPr>
      <w:type w:val="nextPage"/>
      <w:pgSz w:w="11906" w:h="16838"/>
      <w:pgMar w:left="113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18:00Z</dcterms:created>
  <dc:creator>Lelenkova</dc:creator>
  <dc:description/>
  <cp:keywords/>
  <dc:language>en-US</dc:language>
  <cp:lastModifiedBy>Диана Волкова</cp:lastModifiedBy>
  <dcterms:modified xsi:type="dcterms:W3CDTF">2021-01-20T16:35:00Z</dcterms:modified>
  <cp:revision>3</cp:revision>
  <dc:subject/>
  <dc:title>ВАРИАНТ №3</dc:title>
</cp:coreProperties>
</file>